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ation King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Cod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     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got this sharewa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version do you hav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                               WE PAY ALL TA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DITION (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(after first 10 copies): $20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version 2.x: $5 x ___ = $(CND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version 3.0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/Handling: $5 $(CND) ____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DITION (REGISTER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(less than 10 copies): $20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(after first 10 copies): $1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version 2.x: $5 x ___ = $(US)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version 3.0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ip/Handling: $5   $(US) ____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otal = $(CND)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: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y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horny Bra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905)886-9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