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Y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Grant. The software programs, data files,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contained in this package (the "Program")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 ("Ziya"). The Program is licensed, not sol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ustomer"). You are granted a non-exclusive right to u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losed program (the "Program")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node.  If you wish to use the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network node, you must obtain a written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from Zi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ing. You may not make copy of the Program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install the program into a single computer system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nd make copy or copies of the Program solely for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. You may not sell, license, lend, give away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 others, except that you ma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accompanying materials provide you re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the recipient agrees to the term of this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pplementary agreement(s)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. You may not modify, reverse engineer, disassem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the files in the package.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difying any text, graphic images, or display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You may update some files by using the Prog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igned for, that is the onl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mited Warranty. Ziya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cumentation enclosed herein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six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date. Ziya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is made with 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assumes all risks with respect to the accuracy, adequ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fitness, reliability, performance, or otherwi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or right or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loss of profit, loss data,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 consequential damages,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ven if Ziya has been specifically adv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In no vent will Ziya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arties ever exceed the price you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for the licens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ntact Ziya,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ya Corporation, 17 Thorny Brae Dr., Thornhill, Ontario, L3T 3G3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stribution License Agreement, a supplement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 the regula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able Slide King (the Engine) is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t only in conjunction with and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("Presentation": all files generated by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associated graphic images, text and sound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played and shown by the Engine).  The Engine is royalty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 is free.  The sample Presentation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ly distributable with Slide King. You are responsi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, liabilities and damages arising from you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License Agreement,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f ZIY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for Shareware Edit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SHAREWARE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ive to your friends and upload it to bulletin board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. You may distribute it in whole, not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program for profit by anyone is strictly prohib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small service/material fee for duplication. Tha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gister you as a user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hareware, not freeware. If you use this software after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evaluation, you are asked to register as a users with Z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ULAR VERSION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